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Zadanie nr 4 – Automatyczne dozowniki do rąk</w:t>
      </w:r>
    </w:p>
    <w:tbl>
      <w:tblPr>
        <w:tblW w:w="1478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774"/>
        <w:gridCol w:w="1183"/>
        <w:gridCol w:w="5592"/>
        <w:gridCol w:w="1417"/>
        <w:gridCol w:w="1134"/>
        <w:gridCol w:w="1276"/>
        <w:gridCol w:w="1701"/>
      </w:tblGrid>
      <w:tr>
        <w:trPr>
          <w:trHeight w:val="9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w zł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x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 zł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xV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b/>
              </w:rPr>
              <w:t>Producent, model</w:t>
            </w:r>
          </w:p>
        </w:tc>
      </w:tr>
      <w:tr>
        <w:trPr>
          <w:trHeight w:val="3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39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bezdotykowy dozownik do rą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spacing w:lineRule="atLeast" w:line="100" w:before="0" w:after="0"/>
              <w:jc w:val="center"/>
              <w:rPr/>
            </w:pPr>
            <w:r>
              <w:rPr>
                <w:rStyle w:val="Domylnaczcionkaakapitu2"/>
                <w:rFonts w:cs="Times New Roman" w:ascii="Times New Roman" w:hAnsi="Times New Roman"/>
                <w:sz w:val="20"/>
                <w:szCs w:val="20"/>
              </w:rPr>
              <w:t>7 szt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rządzenie bezdotykowe, bardzo szybko i automatycznie wykrywa dłonie i równomiernie dozuje oraz rozprowadza preparat bakteriobójczy na dłonie w postaci mgiełki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d urządzenia wyposażone w wbudowaną tacę (zbiornik) zbierający nadmiar płynu. Łatwy system opróżniania i czyszczenia tacy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posiada okienko podglądu ilości pozostałego płynu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je się do zastosowania w nim każdego płynu dezynfekującego na bazie alkoholu oraz do innych preparatów bakteriobójczych i wirusobójczych (płyny o konsystencji wodnistej)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u na ścianie, posiada uchwyty mocujące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życia w formie wolnostojącej na blacie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regulację natężenia atomizera (strumienia) płynu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łącznik/ wyłącznik główny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zbiornika na płyn: minimum 1 litr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budowany kabel zasilający 220V – 230 V.</w:t>
            </w:r>
          </w:p>
          <w:p>
            <w:pPr>
              <w:pStyle w:val="NormalnyWeb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Style w:val="Domylnaczcionkaakapitu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ny1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</w:t>
            </w:r>
          </w:p>
        </w:tc>
      </w:tr>
    </w:tbl>
    <w:p>
      <w:pPr>
        <w:pStyle w:val="Normaln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osoby, osób reprezentujących Wykonawcę</w:t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5">
    <w:name w:val="Heading 5"/>
    <w:basedOn w:val="Normalny2"/>
    <w:next w:val="Normalny2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Pogrubienie1">
    <w:name w:val="Pogrubienie1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5:00Z</dcterms:created>
  <dc:creator>Izabela  Azarowicz</dc:creator>
  <dc:description/>
  <cp:keywords/>
  <dc:language>en-US</dc:language>
  <cp:lastModifiedBy>Barbara Dygas</cp:lastModifiedBy>
  <cp:lastPrinted>2020-10-09T12:10:00Z</cp:lastPrinted>
  <dcterms:modified xsi:type="dcterms:W3CDTF">2020-11-27T11:34:00Z</dcterms:modified>
  <cp:revision>6</cp:revision>
  <dc:subject/>
  <dc:title/>
</cp:coreProperties>
</file>